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70/Nova Crnja/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9.000,00 EUR equivalent 1.054.800,00 RSD calculated using the Inforeuro exchange rate from October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6/10/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10-04T11: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